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ll.A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.zza G. Bellissima,3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146 - Palermo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i/>
        </w:rPr>
        <w:t>domanda per il conferimento d’incarico di COLLAUDATORE PON/FES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mmesso alla procedura di selezione per il conferimento dell’incarico indicato in oggetto nell’ambito del progetto: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06"/>
        <w:gridCol w:w="1081"/>
        <w:gridCol w:w="1822"/>
        <w:gridCol w:w="2127"/>
        <w:gridCol w:w="1799"/>
      </w:tblGrid>
      <w:tr>
        <w:trPr>
          <w:trHeight w:val="53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CODICE IDENTIFICATIVO DEL PROGETT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AZIO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SOTTO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TITOLO DEL PROGET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IMPORTO AUTORIZZAT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10.8.1.A3-FESRPON-SI-2015-1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10.8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10.8.1.A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rFonts w:cs="Cambria"/>
                <w:b/>
                <w:i/>
                <w:iCs/>
              </w:rPr>
              <w:t>MULTIMEDIA LEARNING ENVIRONMEN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eastAsia="Cambria" w:cs="Cambria"/>
                <w:b/>
                <w:iCs/>
              </w:rPr>
              <w:t>€</w:t>
            </w:r>
            <w:r>
              <w:rPr>
                <w:rFonts w:cs="Cambria"/>
                <w:b/>
                <w:iCs/>
              </w:rPr>
              <w:t>. 26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allega il proprio </w:t>
      </w: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, in formato europeo,  contenente i dati indicati anche nella scheda punteggio (allegato “B”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tutti i titoli elencati e quanto altro indicato nel proprio Curriculum, presentato in allegato, sono veri e conformi alla realtà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a punteggio (allegato “B”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953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Palermo,__________________________</w:t>
            </w:r>
          </w:p>
        </w:tc>
        <w:tc>
          <w:tcPr>
            <w:tcW w:w="4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odeltestoCarattere" w:customStyle="1">
    <w:name w:val="Corpo del testo Carattere"/>
    <w:basedOn w:val="DefaultParagraphFont"/>
    <w:qFormat/>
    <w:rsid w:val="00647e66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ltestoCarattere"/>
    <w:rsid w:val="00647e66"/>
    <w:pPr>
      <w:tabs>
        <w:tab w:val="clear" w:pos="708"/>
        <w:tab w:val="right" w:pos="9356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12</Words>
  <Characters>1210</Characters>
  <CharactersWithSpaces>142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6:00Z</dcterms:created>
  <dc:creator>Pdl15</dc:creator>
  <dc:description/>
  <dc:language>en-US</dc:language>
  <cp:lastModifiedBy>Pdl15</cp:lastModifiedBy>
  <dcterms:modified xsi:type="dcterms:W3CDTF">2016-07-11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